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學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8-1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參與競賽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7-4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各項社會關切教育之主題執行情況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4-08-14T08:19:00Z</dcterms:modified>
  <cp:revision>352</cp:revision>
  <dc:subject/>
  <dc:title>本校「教育部技專校院校務基本資料庫」</dc:title>
</cp:coreProperties>
</file>